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hanging="0"/>
        <w:jc w:val="center"/>
        <w:rPr>
          <w:sz w:val="22"/>
          <w:szCs w:val="22"/>
        </w:rPr>
      </w:pPr>
      <w:r>
        <w:rPr>
          <w:sz w:val="22"/>
          <w:szCs w:val="22"/>
        </w:rPr>
        <w:t>Reasons to Live</w:t>
      </w:r>
    </w:p>
    <w:p>
      <w:pPr>
        <w:pStyle w:val="Normal"/>
        <w:spacing w:lineRule="auto" w:line="480"/>
        <w:ind w:left="0" w:right="0" w:hanging="0"/>
        <w:jc w:val="center"/>
        <w:rPr>
          <w:sz w:val="22"/>
          <w:szCs w:val="22"/>
        </w:rPr>
      </w:pPr>
      <w:r>
        <w:rPr>
          <w:sz w:val="22"/>
          <w:szCs w:val="22"/>
        </w:rPr>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ab/>
        <w:t>"Happiness is the most important thing in this world, without it you live a life of depression." marilynFan1. Honestly, I know that I could never agree more. Life will never be easy, but it can be less empty and meaningless as long as you have a reason to live or some type of goal in life that will keep you pushing forward against all odds. Inspirational reasons to push on could be a variety of things including, but not limited to finding somebody to love, chasing your dreams no matter how wild they are, or motivating and inspiring others to believe in themselves  that things can change regardless of the bad things in the world such as bullies, depression, being young and pregnant, being addicted to drugs and or an alcoholic beverage.</w:t>
      </w:r>
    </w:p>
    <w:p>
      <w:pPr>
        <w:pStyle w:val="Body"/>
        <w:spacing w:lineRule="auto" w:line="480"/>
        <w:ind w:left="0" w:right="0" w:hanging="0"/>
        <w:jc w:val="left"/>
        <w:rPr/>
      </w:pPr>
      <w:r>
        <w:rPr>
          <w:rFonts w:cs="Times New Roman" w:ascii="Times New Roman" w:hAnsi="Times New Roman"/>
          <w:position w:val="9"/>
          <w:sz w:val="22"/>
          <w:szCs w:val="22"/>
        </w:rPr>
        <w:t>Life will never be easy for anyone anywhere. It is complicated for everyone because everyone has problems although some peoples problems are far more extreme than others and no matter how bad things get, life still has a beautiful side and is worth fighting for. Countless people have committed suicide in the last decade from a variety of reasons. The most commonly used methods of suicide is being suffocated, poisoning, and some type of firearm. In 2001, four-hundred thousand people were recorded to have went to a hospital due to self inflicted wounds from attempts of suicide, most of them didn't make it. Suicide is problem that is more common amongst the younger generations according to statistics. If people were like pregnancy tests and could detect the problem before it became obvious and out of hand,</w:t>
      </w:r>
      <w:r>
        <w:rPr>
          <w:rFonts w:cs="Times New Roman" w:ascii="Times New Roman" w:hAnsi="Times New Roman"/>
          <w:b/>
          <w:bCs/>
          <w:position w:val="9"/>
          <w:sz w:val="22"/>
          <w:szCs w:val="22"/>
        </w:rPr>
        <w:t xml:space="preserve"> </w:t>
      </w:r>
      <w:r>
        <w:rPr>
          <w:rFonts w:cs="Times New Roman" w:ascii="Times New Roman" w:hAnsi="Times New Roman"/>
          <w:b w:val="false"/>
          <w:bCs w:val="false"/>
          <w:position w:val="9"/>
          <w:sz w:val="22"/>
          <w:szCs w:val="22"/>
        </w:rPr>
        <w:t>there would definitely be less fatalities</w:t>
      </w:r>
      <w:r>
        <w:rPr>
          <w:rFonts w:cs="Times New Roman" w:ascii="Times New Roman" w:hAnsi="Times New Roman"/>
          <w:b/>
          <w:bCs/>
          <w:position w:val="9"/>
          <w:sz w:val="22"/>
          <w:szCs w:val="22"/>
        </w:rPr>
        <w:t xml:space="preserve">. </w:t>
      </w:r>
      <w:r>
        <w:rPr>
          <w:rFonts w:cs="Times New Roman" w:ascii="Times New Roman" w:hAnsi="Times New Roman"/>
          <w:b w:val="false"/>
          <w:bCs w:val="false"/>
          <w:position w:val="9"/>
          <w:sz w:val="22"/>
          <w:szCs w:val="22"/>
        </w:rPr>
        <w:t>There are many warning signs that people are contemplating suicide or may be about to try it again, but the signs differ amongst people. People are like snowflakes: similar but they will never be the same so of course they won't all think or respond to a situation the same either. So basically, because no two people are exactly the same the signs and symptoms vary also. But, by knowing the basic signs and keeping an eye on a loved one that is suspected to be emotionally damaged, we could definitely prevent quite a few suicides</w:t>
      </w:r>
    </w:p>
    <w:p>
      <w:pPr>
        <w:pStyle w:val="Body"/>
        <w:spacing w:lineRule="auto" w:line="480"/>
        <w:ind w:left="0" w:right="0" w:hanging="0"/>
        <w:jc w:val="left"/>
        <w:rPr>
          <w:rFonts w:ascii="Times New Roman" w:hAnsi="Times New Roman" w:cs="Times New Roman"/>
          <w:b w:val="false"/>
          <w:b w:val="false"/>
          <w:bCs w:val="false"/>
          <w:position w:val="9"/>
          <w:sz w:val="22"/>
          <w:szCs w:val="22"/>
        </w:rPr>
      </w:pPr>
      <w:r>
        <w:rPr>
          <w:rFonts w:cs="Times New Roman" w:ascii="Times New Roman" w:hAnsi="Times New Roman"/>
          <w:b w:val="false"/>
          <w:bCs w:val="false"/>
          <w:position w:val="9"/>
          <w:sz w:val="22"/>
          <w:szCs w:val="22"/>
        </w:rPr>
        <w:tab/>
        <w:t>"Life is a garden, you've got to dig it." (Joe Dirt)Young adults and teens are more likely to commit suicide. According to research, unlike females, males are approximately four times more likely to commit suicide. This is probably because of the many problems they face in their youthful stages of life such as peer pressure to explore drugs and alcohol, discovering their sexuality, and bullying.</w:t>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In elder times, depression and the want/need to commit suicide made people assume you had demons or were crazed. But we know now that its a medical condition; a sickness that needs treatment. To do so, you must “walk in ones shoes” and try to understand the reasons why someone would want to commit suicide.  As Albert Einstein said:"The only source of knowledge is experience." The reasons to die are as broad as the reasons to live. Some have better reasons than others.</w:t>
      </w:r>
    </w:p>
    <w:p>
      <w:pPr>
        <w:pStyle w:val="Body"/>
        <w:spacing w:lineRule="auto" w:line="480"/>
        <w:ind w:left="0" w:right="0" w:hanging="0"/>
        <w:jc w:val="left"/>
        <w:rPr/>
      </w:pPr>
      <w:r>
        <w:rPr>
          <w:rFonts w:cs="Times New Roman" w:ascii="Times New Roman" w:hAnsi="Times New Roman"/>
          <w:position w:val="9"/>
          <w:sz w:val="22"/>
          <w:szCs w:val="22"/>
        </w:rPr>
        <w:tab/>
        <w:t>Bullying is something that is most common amongst the youth of our nation that is a huge situation that will never completely go away. As humans we naturally want to feel powerful and dominant. Showing dominance is apart of not only human nature but in nature in general and when being exposed to certain situations, not everyone will be able to cope as well as others. Bullies are created, not born. Although they are commonly depicted as big scary looking guys that beat up on smaller people, they are usually people that are being bullied themselves and want to take back that power.  They are like roaches: They never die, they multiply and  come in unlikely shapes and sizes. Nowadays it is not just school grounds that is their hunting grounds, they have the world wide web. This type is Cybernetic bullying</w:t>
      </w:r>
      <w:r>
        <w:rPr>
          <w:rFonts w:cs="Times New Roman" w:ascii="Times New Roman" w:hAnsi="Times New Roman"/>
          <w:b w:val="false"/>
          <w:bCs w:val="false"/>
          <w:position w:val="9"/>
          <w:sz w:val="22"/>
          <w:szCs w:val="22"/>
        </w:rPr>
        <w:t xml:space="preserve"> which is using social networks and any other online sites to abuse someone. Bullying has serious long-term effects that often cause serious health issues like substance abuse and depression. Cybernetic bullying is one of the four types of bullying which is verbal, social, and physical; either way, they are the main cause for depression.</w:t>
      </w:r>
      <w:r>
        <w:rPr>
          <w:rFonts w:cs="Times New Roman" w:ascii="Times New Roman" w:hAnsi="Times New Roman"/>
          <w:position w:val="9"/>
          <w:sz w:val="22"/>
          <w:szCs w:val="22"/>
        </w:rPr>
        <w:tab/>
      </w:r>
    </w:p>
    <w:p>
      <w:pPr>
        <w:pStyle w:val="Body"/>
        <w:spacing w:lineRule="auto" w:line="480"/>
        <w:ind w:left="0" w:right="0" w:hanging="0"/>
        <w:jc w:val="left"/>
        <w:rPr/>
      </w:pPr>
      <w:r>
        <w:rPr>
          <w:rFonts w:cs="Times New Roman" w:ascii="Times New Roman" w:hAnsi="Times New Roman"/>
          <w:position w:val="9"/>
          <w:sz w:val="22"/>
          <w:szCs w:val="22"/>
        </w:rPr>
        <w:tab/>
        <w:t xml:space="preserve">As stated before, depression is a complex illness that claims the lives of many people in the world. In 2007, for every 100,000 people about 11 people committed suicide. </w:t>
      </w:r>
      <w:r>
        <w:rPr>
          <w:rFonts w:cs="Times New Roman" w:ascii="Times New Roman" w:hAnsi="Times New Roman"/>
          <w:b w:val="false"/>
          <w:bCs w:val="false"/>
          <w:position w:val="9"/>
          <w:sz w:val="22"/>
          <w:szCs w:val="22"/>
        </w:rPr>
        <w:t>Depression is a serious mental illness that is more severe than being temporarily sad. Everyone gets sad, but not not everyone is drowning in despair and gloom like depressed people. Most people don't even know that they are sick and never seek out help although he/she needs doctors and medication like any other illness, but the signs that someone has it  is often missed.</w:t>
      </w:r>
    </w:p>
    <w:p>
      <w:pPr>
        <w:pStyle w:val="Body"/>
        <w:spacing w:lineRule="auto" w:line="480"/>
        <w:ind w:left="0" w:right="0" w:hanging="0"/>
        <w:jc w:val="left"/>
        <w:rPr/>
      </w:pPr>
      <w:r>
        <w:rPr>
          <w:rFonts w:cs="Times New Roman" w:ascii="Times New Roman" w:hAnsi="Times New Roman"/>
          <w:position w:val="9"/>
          <w:sz w:val="22"/>
          <w:szCs w:val="22"/>
        </w:rPr>
        <w:tab/>
      </w:r>
      <w:r>
        <w:rPr>
          <w:rFonts w:cs="Times New Roman" w:ascii="Times New Roman" w:hAnsi="Times New Roman"/>
          <w:b w:val="false"/>
          <w:bCs w:val="false"/>
          <w:position w:val="9"/>
          <w:sz w:val="22"/>
          <w:szCs w:val="22"/>
        </w:rPr>
        <w:t>Not everyone can cope well with traumatic problems and sometimes look to alcohol to dull the feeling. Substance abuse can cause people to become depressed. About 10 percent of teens from the ages of twelve to seventeen are using illegal substances and thirty percent of the people that misuse substances become depressed and because of this, some people would rather kill themselves than keep on trying to cope.</w:t>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ab/>
        <w:t>If alcoholism and doing drugs can make you depressed and perhaps eventually commit suicide, then shouldn't you not want to do drugs and drink because it kills you slowly? I understand the fact that it seems like it helps take away the pain at first, but eventually (long-term) it has horrible effects on your body and your relationships. I've seen many people lose their way because of substances. I know how much it hurts to know that a person you care about chooses their poison over you. Their choices not only effects your life but it also affects the life of the people around them that actually care. Life isn't always pretty, but that doesn't mean falling prey to it and lose your sense of what's right and wrong. The best decision would be one that benefits you and the people you love.</w:t>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ab/>
        <w:t>This world revolves around looks, reputation, and the lies of the beautiful people whom are strengthened by the media and their amazing propaganda. For example, if you want a good job you don't have to be one of the beautiful people, but you have to look a certain way. Ever heard the saying dress for success?</w:t>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 xml:space="preserve">This ugly yet beautiful world is full of troubles, eventually everyone will fall into one of its traps. Drugs and alcohol only make matters worse because long term, you gain a bad reputation and end up losing the possibility of ever becoming one of the beautiful people again (if you ever were one to begin with). Self esteem is a big issue because of propaganda and becoming depressed. </w:t>
      </w:r>
    </w:p>
    <w:p>
      <w:pPr>
        <w:pStyle w:val="Body"/>
        <w:spacing w:lineRule="auto" w:line="480"/>
        <w:ind w:left="0" w:right="0" w:hanging="0"/>
        <w:jc w:val="left"/>
        <w:rPr/>
      </w:pPr>
      <w:r>
        <w:rPr>
          <w:rFonts w:cs="Times New Roman" w:ascii="Times New Roman" w:hAnsi="Times New Roman"/>
          <w:b w:val="false"/>
          <w:bCs w:val="false"/>
          <w:position w:val="9"/>
          <w:sz w:val="22"/>
          <w:szCs w:val="22"/>
        </w:rPr>
        <w:tab/>
        <w:t xml:space="preserve">Peer pressure not only causes people to do stupid things to become part of the in crowd, but also makes people do stupid things for acceptance. For example, the fear of being the only virgin and some peer pressure can cause people to have premarital sex even if they're not ready for it. Everyone wants to feel accepted, no one wants to be </w:t>
      </w:r>
      <w:r>
        <w:rPr>
          <w:rFonts w:cs="Times New Roman" w:ascii="Times New Roman" w:hAnsi="Times New Roman"/>
          <w:b w:val="false"/>
          <w:bCs w:val="false"/>
          <w:i/>
          <w:iCs/>
          <w:position w:val="9"/>
          <w:sz w:val="22"/>
          <w:szCs w:val="22"/>
        </w:rPr>
        <w:t>that</w:t>
      </w:r>
      <w:r>
        <w:rPr>
          <w:rFonts w:cs="Times New Roman" w:ascii="Times New Roman" w:hAnsi="Times New Roman"/>
          <w:b w:val="false"/>
          <w:bCs w:val="false"/>
          <w:position w:val="9"/>
          <w:sz w:val="22"/>
          <w:szCs w:val="22"/>
        </w:rPr>
        <w:t xml:space="preserve"> kid. The average girl loses her virginity at the age of thirteen. Because they're often too embarrassed to tell, If she accidentally gets pregnant, the mother is usually lends up in poverty if she keeps the child. Its not often both  of them will raise the child.</w:t>
      </w:r>
    </w:p>
    <w:p>
      <w:pPr>
        <w:pStyle w:val="Body"/>
        <w:spacing w:lineRule="auto" w:line="480"/>
        <w:ind w:left="0" w:right="0" w:hanging="0"/>
        <w:jc w:val="left"/>
        <w:rPr/>
      </w:pPr>
      <w:r>
        <w:rPr>
          <w:rFonts w:cs="Times New Roman" w:ascii="Times New Roman" w:hAnsi="Times New Roman"/>
          <w:position w:val="9"/>
          <w:sz w:val="22"/>
          <w:szCs w:val="22"/>
        </w:rPr>
        <w:t xml:space="preserve">The world is cruel and although homosexuality is no longer a big deal, it is still not completely accepted. Even adults bully people of any sexuality that is not heterosexual and believe that they don't deserve the same rights that other people do.Being young and gay is harder than it is when you get older because the pressure is higher. You experience so many changes and trials growing up that being gay doesn't help matters it only makes it worse. Being bullied for sexual orientation isn't unheard of, its actually common. Coming out the closet is always the hardest part because your so afraid of what people will think and the way they will view you. But if gay is who you are, then you shouldn't deny it. Which is why people should be proud of who they are and inspire others to do it too. That is what the world needs: people to inspire the uninspired. </w:t>
      </w:r>
      <w:r>
        <w:rPr>
          <w:rFonts w:cs="Times New Roman" w:ascii="Times New Roman" w:hAnsi="Times New Roman"/>
          <w:b w:val="false"/>
          <w:bCs w:val="false"/>
          <w:position w:val="9"/>
          <w:sz w:val="22"/>
          <w:szCs w:val="22"/>
        </w:rPr>
        <w:t>Motivation is what keeps people going. Fueling dreams is what keeps people faithful even in the darkest of time of our lives. Everyone knows how it feels to underachieve at some point. No one likes being labeled as a failure so some constructive criticism can take a person a long way. Being too hard on people can hurt their pride or create negative affects. Being a good critic will boost their confidence and help get them where they want to be. For some people hoping and dreaming is the only thing they can truly hold on to; the reason people try so hard to keep keeping on. Some people keep going because of other reasons like love.</w:t>
      </w:r>
    </w:p>
    <w:p>
      <w:pPr>
        <w:pStyle w:val="Body"/>
        <w:spacing w:lineRule="auto" w:line="480"/>
        <w:ind w:left="0" w:right="0" w:hanging="0"/>
        <w:jc w:val="left"/>
        <w:rPr/>
      </w:pPr>
      <w:r>
        <w:rPr>
          <w:rFonts w:cs="Times New Roman" w:ascii="Times New Roman" w:hAnsi="Times New Roman"/>
          <w:position w:val="9"/>
          <w:sz w:val="22"/>
          <w:szCs w:val="22"/>
        </w:rPr>
        <w:tab/>
      </w:r>
      <w:r>
        <w:rPr>
          <w:rFonts w:cs="Times New Roman" w:ascii="Times New Roman" w:hAnsi="Times New Roman"/>
          <w:b w:val="false"/>
          <w:bCs w:val="false"/>
          <w:position w:val="9"/>
          <w:sz w:val="22"/>
          <w:szCs w:val="22"/>
        </w:rPr>
        <w:t xml:space="preserve">Love is like happiness, everyone seeks it but few actually find and capture it. </w:t>
      </w:r>
      <w:r>
        <w:rPr>
          <w:rFonts w:cs="Times New Roman" w:ascii="Times New Roman" w:hAnsi="Times New Roman"/>
          <w:position w:val="9"/>
          <w:sz w:val="22"/>
          <w:szCs w:val="22"/>
        </w:rPr>
        <w:t>Love is a reason as to why we exist. Without love there can be no trust and without trust we as people have nothing because trust is everything. Love is like the world we share: a contradiction of ugly beautiful. Its supposed to be the most amazing feeling in the world yet at the same time it's the worst pain. Like everything else in life, its got a good and a bad side to it. It has its ups and downs and it has no walls to cage it in. Love can inspire and motivate people to go to the extremes to capture their dreams of success.</w:t>
      </w:r>
    </w:p>
    <w:p>
      <w:pPr>
        <w:pStyle w:val="Body"/>
        <w:spacing w:lineRule="auto" w:line="480"/>
        <w:ind w:left="0" w:right="0" w:hanging="0"/>
        <w:jc w:val="left"/>
        <w:rPr>
          <w:rFonts w:ascii="Times New Roman" w:hAnsi="Times New Roman" w:cs="Times New Roman"/>
          <w:position w:val="9"/>
          <w:sz w:val="22"/>
          <w:szCs w:val="22"/>
        </w:rPr>
      </w:pPr>
      <w:r>
        <w:rPr>
          <w:rFonts w:cs="Times New Roman" w:ascii="Times New Roman" w:hAnsi="Times New Roman"/>
          <w:position w:val="9"/>
          <w:sz w:val="22"/>
          <w:szCs w:val="22"/>
        </w:rPr>
        <w:tab/>
        <w:t>In this ugly yet beautiful world, people live and they die. Everyone grows up with hopes and dreams that they want to accomplish in their latter years that inspire them to keep on going. Most  people however, do not manage to live out their dreams because they lose their way in life. When things get rough, as a last resort some people decide they can't take it anymore and just want to give up on life. Sometimes people are so blinded by the bad things in life like becoming a young mother, being an addict, being abused and gay that they forget about love, their hopes/dreams, and the beautiful things life has to offer and that will make them love being them and living life.</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oore </w:t>
    </w: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NumberingSymbols">
    <w:name w:val="Numbering Symbols"/>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
    <w:name w:val="Body"/>
    <w:qFormat/>
    <w:pPr>
      <w:widowControl w:val="false"/>
      <w:suppressAutoHyphens w:val="true"/>
      <w:kinsoku w:val="true"/>
      <w:overflowPunct w:val="true"/>
      <w:autoSpaceDE w:val="false"/>
      <w:bidi w:val="0"/>
      <w:spacing w:lineRule="atLeast" w:line="240"/>
    </w:pPr>
    <w:rPr>
      <w:rFonts w:ascii="Helvetica;Arial" w:hAnsi="Helvetica;Arial" w:eastAsia="Arial" w:cs="Helvetica;Arial"/>
      <w:color w:val="000000"/>
      <w:kern w:val="2"/>
      <w:sz w:val="24"/>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6:34Z</dcterms:created>
  <dc:creator>ccs ccs</dc:creator>
  <dc:description/>
  <dc:language>en-US</dc:language>
  <cp:lastModifiedBy>ccs ccs</cp:lastModifiedBy>
  <dcterms:modified xsi:type="dcterms:W3CDTF">2012-11-01T13:24:59Z</dcterms:modified>
  <cp:revision>11</cp:revision>
  <dc:subject/>
  <dc:title/>
</cp:coreProperties>
</file>